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BHEF251 - Acquisition d’enceintes climatiques et d’une hotte à flux laminaire destinés à la culture in vitro pour le laboratoire BioEcoAgro de l’Université de Lille dans le cadre du CPER BHEF</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883595943"/>
      <w:bookmarkStart w:id="1" w:name="__Fieldmark__0_188359594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883595943"/>
      <w:bookmarkStart w:id="3" w:name="__Fieldmark__1_188359594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883595943"/>
            <w:bookmarkStart w:id="5" w:name="__Fieldmark__2_188359594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883595943"/>
            <w:bookmarkStart w:id="7" w:name="__Fieldmark__3_188359594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883595943"/>
            <w:bookmarkStart w:id="9" w:name="__Fieldmark__4_188359594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883595943"/>
            <w:bookmarkStart w:id="11" w:name="__Fieldmark__5_188359594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883595943"/>
      <w:bookmarkStart w:id="13" w:name="__Fieldmark__6_188359594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883595943"/>
      <w:bookmarkStart w:id="15" w:name="__Fieldmark__7_188359594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pPr>
          <w:r>
            <w:rPr>
              <w:rFonts w:cs="Arial" w:ascii="Marianne" w:hAnsi="Marianne"/>
              <w:b/>
              <w:i/>
              <w:iCs/>
              <w:sz w:val="18"/>
              <w:szCs w:val="18"/>
            </w:rPr>
            <w:t xml:space="preserve">Marché BHEF251 – Enceinte climatiques et hotte à flux laminaire - Laboratoire BioEcoAgro - </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CPER BHEF</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17T07:32:00Z</dcterms:modified>
  <cp:revision>29</cp:revision>
  <dc:subject/>
  <dc:title>MISE A JOUR AVRIL 2007</dc:title>
</cp:coreProperties>
</file>